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WI.LIB ]----------for OS/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.LIB - Wilkes In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by Roger Wil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: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of this Software $40; Gov./Ed.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k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phis, TN 3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gister on BBS at (901)377-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six (6) function calls available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X_add        - to add keys 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X_del        - to delete keys from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X_find_first - to find the fir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X_find_last  - to find the la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X_find_next  - to find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X_find_prev  - to find the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ure that "WI.LIB" is available to the linker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meant to be linked with Microsoft large (-AL) or huge (-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I.LIB in your LIB directory and place INDEX.H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har array key length is 127.  All data types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"data_type" defines (see INDEX.H).  Th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formed by anding the length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ing a new key to the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/Reindex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add (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index on the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FAIL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CREATE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FAIL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OPEN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CREATE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se(f)           (errno = DosClose 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seek(f,p,o,l)     (errno = DosChgFilePtr (f, p, o, &amp;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(f,b,l,s)      (errno = DosRead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(f,b,l,s)     (errno = DosWrite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_c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fil", &amp;nad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CREATE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inx", &amp;index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CREATE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of(name_and_addr), 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add (file_pos, name_and_addr.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NAME: %15.15s index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ing an index entry from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del (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position field is required in th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iate between duplicate keys an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ed during IX_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elete all indexes from.  NOTE: we c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thing, in this case, by deleting the file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the file size will not change (i.e. not be c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FAIL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CREATE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FAIL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OPEN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CREATE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se(f)           (errno = DosClose 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seek(f,p,o,l)     (errno = DosChgFilePtr (f, p, o, &amp;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(f,b,l,s)      (errno = DosRead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(f,b,l,s)     (errno = DosWrite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_c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fil", &amp;nad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CREATE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inx", &amp;index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CREATE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of(name_and_addr), 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del (name_and_addr.last_name,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index Delet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ing indexed keys in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first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last 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next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prev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       - is the address of the FIND_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data_rec;   /* returned file 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recno[3];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ix[3];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data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find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     *val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fn; 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FIND_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_rec field contains the fil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ed file, in order to locate the pro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insure that the value this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change between IX_find_first/IX_find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IX_find_next/IX_find_prev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condition- is one of the file conditions listed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FIND_E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FIND_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FIND_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FIND_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FIND_G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FIND_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  - is the file number of the open file in which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find and print all records where the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or equal to "Marty" - remember that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case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X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pare_field = "Marty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FAIL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EXIST_CREATE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FAIL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OPEN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EXIST_CREATE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se(f)           (errno = DosClose 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seek(f,p,o,l)     (errno = DosChgFilePtr (f, p, o, &amp;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(f,b,l,s)      (errno = DosRead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(f,b,l,s)     (errno = DosWrite (f, b, l, &amp;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_c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fil", &amp;nad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FAIL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osOpen ("nameaddr.inx", &amp;index_file, &amp;act_cod, 0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NOEXIST_FAIL | _EXIST_OPEN, 0x112, 0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= IX_find_first (&amp;fix, compare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_GEQ, index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of(name_and_addr.last_name)+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ek (nad_file, fix.data_rec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of(name_and_addr), 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%15.15s | CITY/ST: %20.20s %2.2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T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ore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find_next (&amp;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AR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CHAR       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CHAR       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NS_INT         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INT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LONG       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LONG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FLOAT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DOUBLE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H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fron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TRUCT            -------         multi field ke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f th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the KEY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ucture (see INDE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EY_STRUCT structure for multi-fiel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     num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  data_type;      /* data_type for this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*val;           /* addr of this key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key 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KEY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ish to take the following record layout and index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 and first_name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STRUCT     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ould pop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num_key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data_type = sizeof(name_and_addr.la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val = (VALUE *)name_and_addr.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data_type = sizeof(name_and_addr.fir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val = (VALUE *)name_and_addr.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_addr parameter for the function calls would be "(char *)&amp;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_type parameter to the function calls would be ft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the maximum number of key fields is 10.  Thi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able purpose.  If you require more you can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some instances (char arrays back to back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eld as long as the cumulative sizes are &lt;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, version 1.0, is being distributed under the "shareware" or</w:t>
      </w:r>
    </w:p>
    <w:p>
      <w:pPr>
        <w:pStyle w:val="PreformattedText"/>
        <w:bidi w:val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jc w:val="left"/>
        <w:rPr/>
      </w:pPr>
      <w:r>
        <w:rPr/>
        <w:t>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granted the right to use Wilkes INDEX on only</w:t>
      </w:r>
    </w:p>
    <w:p>
      <w:pPr>
        <w:pStyle w:val="PreformattedText"/>
        <w:bidi w:val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jc w:val="left"/>
        <w:rPr/>
      </w:pPr>
      <w:r>
        <w:rPr/>
        <w:t>granted the right to copy and distribute Wilkes INDEX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INDEX, version 1.0, is only $40.00, with</w:t>
      </w:r>
    </w:p>
    <w:p>
      <w:pPr>
        <w:pStyle w:val="PreformattedText"/>
        <w:bidi w:val="0"/>
        <w:jc w:val="left"/>
        <w:rPr/>
      </w:pPr>
      <w:r>
        <w:rPr/>
        <w:t>quantity discount for 10 or more copies to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0.00, with quantity</w:t>
      </w:r>
    </w:p>
    <w:p>
      <w:pPr>
        <w:pStyle w:val="PreformattedText"/>
        <w:bidi w:val="0"/>
        <w:jc w:val="left"/>
        <w:rPr/>
      </w:pPr>
      <w:r>
        <w:rPr/>
        <w:t>discount for 10 or more copies to $2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INDEX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INDEX functions I would even like to</w:t>
      </w:r>
    </w:p>
    <w:p>
      <w:pPr>
        <w:pStyle w:val="PreformattedText"/>
        <w:bidi w:val="0"/>
        <w:jc w:val="left"/>
        <w:rPr/>
      </w:pPr>
      <w:r>
        <w:rPr/>
        <w:t>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INDEX.  If you register a non-current version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INDEX for Microsoft C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/copy; 10+ copies $2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./Ed. $30/copy; 10+ copies $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